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4674" w:hanging="0"/>
        <w:jc w:val="center"/>
        <w:rPr/>
      </w:pPr>
      <w:r>
        <w:rPr>
          <w:sz w:val="24"/>
          <w:szCs w:val="24"/>
        </w:rPr>
        <w:t xml:space="preserve">приказом УФСИН России </w:t>
      </w:r>
    </w:p>
    <w:p>
      <w:pPr>
        <w:pStyle w:val="Normal"/>
        <w:ind w:lef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Ярославской области</w:t>
      </w:r>
    </w:p>
    <w:p>
      <w:pPr>
        <w:pStyle w:val="Normal"/>
        <w:ind w:left="4674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25 января 2018 г. № 27</w:t>
      </w:r>
    </w:p>
    <w:p>
      <w:pPr>
        <w:pStyle w:val="Normal"/>
        <w:keepLines/>
        <w:widowControl/>
        <w:spacing w:before="120" w:after="0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Lines/>
        <w:widowControl/>
        <w:jc w:val="center"/>
        <w:rPr>
          <w:sz w:val="28"/>
          <w:szCs w:val="28"/>
        </w:rPr>
      </w:pPr>
      <w:r>
        <w:rPr>
          <w:b/>
          <w:spacing w:val="100"/>
          <w:sz w:val="28"/>
          <w:szCs w:val="28"/>
        </w:rPr>
        <w:t>ПОЛОЖЕНИ</w:t>
      </w:r>
      <w:r>
        <w:rPr>
          <w:b/>
          <w:sz w:val="28"/>
          <w:szCs w:val="28"/>
        </w:rPr>
        <w:t>Е</w:t>
      </w:r>
    </w:p>
    <w:p>
      <w:pPr>
        <w:pStyle w:val="Normal"/>
        <w:keepLines/>
        <w:widowControl/>
        <w:jc w:val="center"/>
        <w:rPr/>
      </w:pPr>
      <w:r>
        <w:rPr>
          <w:b/>
          <w:sz w:val="28"/>
          <w:szCs w:val="28"/>
        </w:rPr>
        <w:t xml:space="preserve">об инспекции по личному составу и противодействию коррупции Управления Федеральной службы исполнения наказаний </w:t>
        <w:br/>
        <w:t>по Ярославской области</w:t>
      </w:r>
    </w:p>
    <w:p>
      <w:pPr>
        <w:pStyle w:val="Normal"/>
        <w:keepLines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widowControl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ложение определяет назначение, цели, задачи и основные функции инспекции по личному составу и противодействию коррупции УФСИН России по Ярославской области.</w:t>
      </w:r>
    </w:p>
    <w:p>
      <w:pPr>
        <w:pStyle w:val="Normal"/>
        <w:keepLines/>
        <w:widowControl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Инспекция по личному составу и противодействию коррупции (далее – Инспекция) является самостоятельным структурным подразделением Управления Федеральной службы исполнения наказаний по Ярославской области, призванным организовывать служебные разбирательства по фактам нарушений служебной дисциплины и законности сотрудниками уголовно-исполнительной системы области, осуществлять их мониторинг и проводить мероприятия, направленные </w:t>
        <w:br/>
        <w:t>на профилактику подобных происшествий и противодействию коррупции.</w:t>
      </w:r>
    </w:p>
    <w:p>
      <w:pPr>
        <w:pStyle w:val="Normal"/>
        <w:keepLines/>
        <w:widowControl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спекция (начальник Инспекции) непосредственно подчиняется заместителю начальника УФСИН России по Ярославской области, курирующему работу с кадрами, который руководит данным подразделением и осуществляет контроль за его деятельность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Инспекцию возглавляет начальник, который назначается на должность </w:t>
        <w:br/>
        <w:t xml:space="preserve">и освобождается от должности начальником УФСИН России по Ярославской области по представлению заместителя начальника УФСИН России </w:t>
        <w:br/>
        <w:t xml:space="preserve">по Ярославской области, курирующего работу с кадрами, и по согласованию </w:t>
        <w:br/>
        <w:t>с Управлением кадров ФСИН Росс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должности в Инспекцию назначаются лица, имеющие высшее образование и опыт работы в правоохранительных органах, которые по своим деловым, личным и нравственным качествам могут выполнять стоящие перед ней задач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Инспекции строится на принципах законности, уважения </w:t>
        <w:br/>
        <w:t>и соблюдения прав и свобод человека и гражданина. Инспекция в своей деятельности руководствуется Кон</w:t>
        <w:softHyphen/>
        <w:t>ституцией Российской Федерации, Законом Российской Федерации «Об учре</w:t>
        <w:softHyphen/>
        <w:t>ждениях и органах,  исполняющих уголовные наказания в виде лишения сво</w:t>
        <w:softHyphen/>
        <w:t xml:space="preserve">боды»,  другими законами Российской Федерации, федеральными и федеральными конституционными законами, указами </w:t>
        <w:br/>
        <w:t xml:space="preserve">и распоряжениями Президента Российской Федерации, постановлениями </w:t>
        <w:br/>
        <w:t>и распоряжениями Пра</w:t>
        <w:softHyphen/>
        <w:t xml:space="preserve">вительства Российской Федерации, нормативными правовыми актами органов государственной власти Ярославской области, нормативными актами Минюста России, ФСИН России, УФСИН России </w:t>
        <w:br/>
        <w:t>по Ярославской области, а также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Инспекция осуществляет свою деятельность в соответствии </w:t>
        <w:br/>
        <w:t xml:space="preserve">с перспективными и текущими планами работы ФСИН России, УФСИН России </w:t>
        <w:br/>
        <w:t>по Ярославской области, а также соб</w:t>
        <w:softHyphen/>
        <w:t xml:space="preserve">ственными планами во взаимодействии </w:t>
        <w:br/>
        <w:t>с другими подразделениями и служ</w:t>
        <w:softHyphen/>
        <w:t xml:space="preserve">бами в решении вопросов служебной деятельности и коллегиальности при их обсуждении, персональной ответственности каждого сотрудника за исполнение возложенных на него обязанностей, систематического анализа состояния законности, правопорядка </w:t>
        <w:br/>
        <w:t>и служебной дисциплины среди личного состава уголовно-исполнительной системы Ярослав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проведение мероприятий по предупреждению нарушений служебной дисциплины и законности, а также чрезвычайных происшествий </w:t>
        <w:br/>
        <w:t>по личному составу и противодействию корруп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мониторинга и контроля за состоянием данной работы </w:t>
        <w:br/>
        <w:t>в аппарате УФСИН России по Ярославской области. Координация и методическое руководство данной работой в учреждениях и органах уголовно-исполнительной системы Ярославской обла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оведение служебных разбирательств по фактам нарушений служебной дисциплины и законности, чрезвычайных происшествий по личному составу </w:t>
        <w:br/>
        <w:t>и противодействию корруп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и обеспечение соблюдения запретов и ограничений, обязательств и правил служебного повед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оложений законодательства Российской Федерации </w:t>
        <w:br/>
        <w:t xml:space="preserve">о федеральной государственной службе, трудового законодательства </w:t>
        <w:br/>
        <w:t>и законодательства о противодействии коррупции в УФСИН России по Ярославской области и учреждениях област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ункции</w:t>
      </w:r>
    </w:p>
    <w:p>
      <w:pPr>
        <w:pStyle w:val="Normal"/>
        <w:keepLines/>
        <w:widowControl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Эффективное и качественное выполнение задач, возложенных </w:t>
        <w:br/>
        <w:t>на инспекцию, а также распоряжений и поручений прямых начальник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зучение, анализ, учет статистической, оперативной и иной информации о состоянии законности, дисциплины в подразделениях уголовно-исполнительной системы Ярославской области, внесение предложений по устранению выявленных недостатков и совершенствованию воспитательной работы с личным составом; подготовка и своевременное представление отчетности по установленным формам; во взаимодействии с другими структурными подразделениями разработка проектов приказов, распоряжений, иных документов по вопросам укрепления дисциплины среди личного состава, соблюдения законности в деятельности сотрудников уголовно-исполнительной системы и противодействию корруп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ие в работе по планированию и разработке комплексных мер, направленных на устранение причин и условий, способствовавших нарушениям служебной дисциплины и законности; контроль за эффективностью мероприятий по профилактике нарушений дисциплины среди личного состава; подготовка материалов к оперативным и рабочим совещаниям, коллегиям УФСИН России </w:t>
        <w:br/>
        <w:t>по Ярославской области по данным вопроса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и работы УФСИН России по Ярославской области </w:t>
        <w:br/>
        <w:t xml:space="preserve">и подчиненных подразделений по профилактике чрезвычайных происшествий </w:t>
        <w:br/>
        <w:t xml:space="preserve">по личному составу и противодействию коррупции, фактам травматизма сотрудников, нарушений служебной дисциплины и законности; изучение положительного (передового) опыта и внесение предложений </w:t>
        <w:br/>
        <w:t>по ее совершенствова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и осуществление в пределах своей компетенции проверок жалоб, заявлений граждан, обращений органов государственной власти </w:t>
        <w:br/>
        <w:t>и правоохранительных органов о нарушениях дисциплины и законности, совершаемых личным составом уголовно-исполнительной системы области, нарушениях прав и законных интересов сотрудник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лужебных разбирательств и проверок по фактам нарушений законности, допущенных сотрудниками уголовно-исполнительной системы области, чрезвычайных происшествий по личному составу и противодействию коррупции с выработкой мер по их профилактике. Координация и методическое руководство данной работой в учреждениях и органах уголовно-исполнительной системы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облюдения работниками уголовно-исполнительной системы ограничений и запретов, требований о предотвращении </w:t>
        <w:br/>
        <w:t xml:space="preserve">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мер по выявлению и устранению причин и условий, способствующих возникновению конфликта интерес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еятельности аттестационной комиссии по соблюдению требований к служебному поведению сотрудников уголовно-исполнительной системы Ярославской области и урегулированию конфликта интерес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работникам УИС консультативной помощи по вопросам, связанным с применением законодательства Российской Федерации </w:t>
        <w:br/>
        <w:t xml:space="preserve">о противодействии коррупции, а также с подготовкой сообщений о фактах коррупци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авового просвещения работников уголовно-исполнительной системы Ярославской обла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ение проверки: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начальствующего состава и отдельных должностей на основании трудового договора в организациях (учреждениях, на предприятиях) уголовно-исполнительной системы Ярославской области, осуществление полномочий по которым влечет за собой обязанность представлять сведения о доходах; достоверности и полноты сведений о доходах, расходах, об имуществе и обязательствах имущественного характера, представляемых сотрудниками и лицами, замещающими должности на основании трудового договора, в соответствии с законодательством Российской Федерации; соблюдения сотрудниками и лицами, замещающими должности на основании трудового договора, требований к служебному поведению; соблюдения гражданами, замещавшими должности начальствующего состава, ограничений при заключении ими после увольнения из УИС трудового договора и (или) гражданско-правового договора в случаях, предусмотренных федеральными законами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с правоохранительными органами в области противодействия коррупции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сведений: о доходах, представляемых гражданами, претендующими на замещение должностей начальствующего состава и должностей на основании трудового договора, а также сотрудниками и лицами, замещающими должности на основании трудового договора; о соблюдении сотрудниками </w:t>
        <w:br/>
        <w:t xml:space="preserve">и лицами, замещающими должности на основании трудового договора, требований к служебному поведению, о предотвращении или урегулировании конфликта интересов и соблюдении установленных для них запретов, ограничений </w:t>
        <w:br/>
        <w:t xml:space="preserve">и обязанностей; о соблюдении гражданами, замещавшими должности начальствующего состава, ограничений при заключении ими после увольнения </w:t>
        <w:br/>
        <w:t xml:space="preserve">трудового договора и (или) гражданско-правового договора в случаях, предусмотренных федеральными законами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Подготовка сведений о доходах для размещения их на официальном сайте ФСИН России.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Осуществление контроля за соответствием расходов лиц, замещающих должности, осуществление полномочий по которым влечет за собой обязанность представлять сведения о доходах, контроля за соответствием расходов его супруги (супруга) и несовершеннолетних детей доходу данного лица и его супруги (супруг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Взаимодействие и связ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ция осуществляет взаимодействие со всеми структурными подразделениями УФСИН России по Ярославской области и подчиненными подразделениями при подготовке и проведении мероприятий по предупреждению </w:t>
        <w:br/>
        <w:t>и выявлению нарушений законности и служебной дисциплины среди личного состава и противодействию корруп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ует с отделом собственной безопасности УФСИН России по Ярославской области по вопросам выявления, предупреждения и пресечения злоупотреблений служебными полномочиями и коррупционных проявлений. </w:t>
        <w:br/>
        <w:t>С отделом по работе с личным составом УФСИН России по Ярославской области по вопросам организации работы по профилактике чрезвычайных происшествий, нарушений служебной дисциплины и законности среди сотрудников уголовно-исполнительной системы Ярославской обла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 осуществлении своей деятельности Инспекция обеспечивает необходимое взаимодействие с ФСИН России, другими правоохранительными </w:t>
        <w:br/>
        <w:t xml:space="preserve">и судебными органами, органами государственной власти Ярославской области </w:t>
        <w:br/>
        <w:t>и органами местного самоуправления, представительствами общественных организаций.</w:t>
      </w:r>
    </w:p>
    <w:p>
      <w:pPr>
        <w:pStyle w:val="TextBodyIndent"/>
        <w:keepLines w:val="false"/>
        <w:widowControl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keepLines w:val="false"/>
        <w:widowControl/>
        <w:ind w:hanging="0"/>
        <w:jc w:val="center"/>
        <w:rPr/>
      </w:pPr>
      <w:r>
        <w:rPr>
          <w:b/>
          <w:szCs w:val="26"/>
          <w:lang w:val="en-US"/>
        </w:rPr>
        <w:t>V</w:t>
      </w:r>
      <w:r>
        <w:rPr>
          <w:b/>
          <w:szCs w:val="26"/>
        </w:rPr>
        <w:t>. Основные права и обязанности начальника</w:t>
      </w:r>
    </w:p>
    <w:p>
      <w:pPr>
        <w:pStyle w:val="TextBodyIndent"/>
        <w:keepLines w:val="false"/>
        <w:widowControl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нспекции по личному составу и противодействию корруп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рашивать и получать, а также знакомиться с необходимыми служебными документами, справочными, статистическими и иными материалами, снимать с них копии в установленном порядке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ить запросы о представлении необходимой информации </w:t>
        <w:br/>
        <w:t>в государственные учреждения и иные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олучать объяснения, пояснения и консультации от сотрудников, работников и специалистов УФСИН России по Ярославской области, получать объяснения от спецконтинген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олучать консультации специалистов соответствующих служб подразделений УФСИН России по Ярославской области и подчиненных учреждений, а также специалистов сторонних организац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Оказывать методическую, практическую помощь подразделениям УФСИН в организации профилактической работы по предупреждению нарушений законности, служебной дисциплины, коррупционных проявлений и преступлений, осуществлять контроль за организацией работы по указанным вопроса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 Конституции Российской Федерации, законодательства Российской Федерации и международных норм в обеспечении соблюдения прав человека, безопасности труда и правил пожарной безопас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ить заключения по результатам проверок и вносить предложения </w:t>
        <w:br/>
        <w:t xml:space="preserve">по реализации выработанных в ходе них решений. Инициировать рассмотрение руководством УФСИН России по Ярославской области вопросов, входящих </w:t>
        <w:br/>
        <w:t>в компетенцию инспекции по личному составу и противодействию корруп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казывать методическую, практическую и консультативную помощь подразделениям УФСИН в организации профилактической работы </w:t>
        <w:br/>
        <w:t xml:space="preserve">по предупреждению нарушений законности, служебной дисциплины, противодействию коррупции и преступлений, осуществлять контроль </w:t>
        <w:br/>
        <w:t>за организацией работы по указан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keepLines/>
      <w:ind w:firstLine="72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keepLines/>
      <w:widowControl/>
      <w:ind w:firstLine="709"/>
      <w:jc w:val="both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3:00Z</dcterms:created>
  <dc:creator>Отделение ПАА</dc:creator>
  <dc:description/>
  <cp:keywords/>
  <dc:language>en-US</dc:language>
  <cp:lastModifiedBy>Microsoft Office</cp:lastModifiedBy>
  <cp:lastPrinted>2008-09-26T15:21:00Z</cp:lastPrinted>
  <dcterms:modified xsi:type="dcterms:W3CDTF">2019-04-04T16:23:00Z</dcterms:modified>
  <cp:revision>16</cp:revision>
  <dc:subject/>
  <dc:title>УТВЕРЖДАЮ</dc:title>
</cp:coreProperties>
</file>